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Автоматизация, мехатроника и управление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Приборостроение и биомедицинская инженерия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«ПиБИ»</w:t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А. Мороз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23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курсового проекта (рабо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«_______________________________________________________________________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»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Дисциплина (модуль) Узлы и элементы биотехнических систем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Обучающийся   _______________________________________________________________________</w:t>
      </w:r>
    </w:p>
    <w:p>
      <w:pPr>
        <w:pStyle w:val="Normal"/>
        <w:ind w:firstLine="453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амилия, имя, отчество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12.03.04. ХХ 0000.000       Группа   УЗМТ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редставления проекта (работы) к защите «___» _________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ходные данные для выполнения курсового проекта (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рсового проекта (работы)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рафического материа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742"/>
        <w:gridCol w:w="3495"/>
      </w:tblGrid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проекта (рабо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vertAlign w:val="superscript"/>
              </w:rPr>
              <w:t>должность, И.О. Фамилия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ние принял к исполнению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56"/>
              <w:jc w:val="center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Intel</dc:creator>
  <dc:description/>
  <cp:keywords/>
  <dc:language>en-US</dc:language>
  <cp:lastModifiedBy>Rustam</cp:lastModifiedBy>
  <cp:lastPrinted>2014-09-09T12:41:00Z</cp:lastPrinted>
  <dcterms:modified xsi:type="dcterms:W3CDTF">2023-11-29T16:14:00Z</dcterms:modified>
  <cp:revision>48</cp:revision>
  <dc:subject/>
  <dc:title>СТП 01-2001</dc:title>
</cp:coreProperties>
</file>